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Flash Timeline Preloader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reate a Graphic Symbol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First and foremost type "LOADING" on your center stage. Select the word LOADING and press F8 to convert it to a symbol. 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ame the symbol "loading", choose Graphic behavior and press OK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reate a "LOADING" Movie clip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ress Ctrl+F8 to create a new Movie clip.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ame this Movie clip "loading_mc", choose Movie clip behavior and press OK.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sert your loading Graphic Symbol in Frame1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ess F6 to insert keyframe in frame5 and in frame10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w go back to frame5. Select "LOADING", still keeping the playhead in frame5, choose Alpha 0 from color pop-up menu of your property panel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oose any frame between 2 and 4 and select Motion from the tween pop-up menu in the Property inspector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oose any frame between 6 and 9 and select Motion from the tween pop-up menu in the Property inspector.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r Movie clip is ready, Now come back to Scene1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reate Bar Preloader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 xml:space="preserve">Insert 5 layers and name them as shown below. </w:t>
      </w:r>
    </w:p>
    <w:tbl>
      <w:tblPr>
        <w:tblW w:w="2760" w:type="dxa"/>
        <w:jc w:val="left"/>
        <w:tblInd w:w="6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760"/>
      </w:tblGrid>
      <w:tr>
        <w:trPr/>
        <w:tc>
          <w:tcPr>
            <w:tcW w:w="27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66875" cy="153352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ow go to frame1 of loading layer, drag loading_mc to your center stage. Center Align the movie clip. Press F5 on your 40th frame of loading Layer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/>
        <w:t xml:space="preserve">Select frame1 of your mask layer and draw a rectagle as shown below. </w:t>
      </w:r>
    </w:p>
    <w:tbl>
      <w:tblPr>
        <w:tblW w:w="2460" w:type="dxa"/>
        <w:jc w:val="left"/>
        <w:tblInd w:w="6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460"/>
      </w:tblGrid>
      <w:tr>
        <w:trPr/>
        <w:tc>
          <w:tcPr>
            <w:tcW w:w="24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76375" cy="72390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37" r="-1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 xml:space="preserve">Press F5 in frame 40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uble click on this rectangle, Copy ( Ctrl+C), go to Layer bar and press (Ctrl+Shift+V) to paste it exactly in the same position. Now select only its border, Cut (Ctrl+X) and paste (Ctrl+Shift+V) in frame1 of your border layer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ress F5 in frame 40 of border layer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/>
        <w:t xml:space="preserve">Now come back to your bar layer, Push the rectangle to the left as shown below </w:t>
      </w:r>
    </w:p>
    <w:tbl>
      <w:tblPr>
        <w:tblW w:w="3390" w:type="dxa"/>
        <w:jc w:val="left"/>
        <w:tblInd w:w="6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390"/>
      </w:tblGrid>
      <w:tr>
        <w:trPr/>
        <w:tc>
          <w:tcPr>
            <w:tcW w:w="33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066925" cy="723900"/>
                  <wp:effectExtent l="0" t="0" r="0" b="0"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37" r="-1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/>
        <w:t xml:space="preserve">Go to Frame 40, keeping playhead on frame 40, pull the rectangle onto the other side as shown below </w:t>
      </w:r>
    </w:p>
    <w:tbl>
      <w:tblPr>
        <w:tblW w:w="3450" w:type="dxa"/>
        <w:jc w:val="left"/>
        <w:tblInd w:w="6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450"/>
      </w:tblGrid>
      <w:tr>
        <w:trPr/>
        <w:tc>
          <w:tcPr>
            <w:tcW w:w="3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05025" cy="533400"/>
                  <wp:effectExtent l="0" t="0" r="0" b="0"/>
                  <wp:docPr id="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51" r="-13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w select any frame between 2 and 39 and select Shape from the tween pop-up menu in the Property inspector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ow go back to layer mask, right click on the label and select mask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sert script in the action panel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Go to action Layer, insert keyframe in 1st,2nd,5th,6th,10th,11th,15th,16th,20th,21st,25th,26th,30th,31st,35th,36th and 40th Frame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opy &amp; Paste the following script into the action panel of Frames mentioned below. </w:t>
      </w:r>
    </w:p>
    <w:tbl>
      <w:tblPr>
        <w:tblW w:w="5100" w:type="dxa"/>
        <w:jc w:val="left"/>
        <w:tblInd w:w="70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00"/>
      </w:tblGrid>
      <w:tr>
        <w:trPr/>
        <w:tc>
          <w:tcPr>
            <w:tcW w:w="5100" w:type="dxa"/>
            <w:tcBorders/>
            <w:shd w:fill="CCCCCC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3541"/>
              <w:gridCol w:w="1529"/>
            </w:tblGrid>
            <w:tr>
              <w:trPr/>
              <w:tc>
                <w:tcPr>
                  <w:tcW w:w="3541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ifFrameLoaded ("s1") {</w:t>
                    <w:br/>
                    <w:t>x = 1;</w:t>
                    <w:br/>
                    <w:t>play ();</w:t>
                    <w:br/>
                    <w:t>}</w:t>
                  </w:r>
                </w:p>
              </w:tc>
              <w:tc>
                <w:tcPr>
                  <w:tcW w:w="1529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Frame 1 </w:t>
                  </w:r>
                </w:p>
              </w:tc>
            </w:tr>
            <w:tr>
              <w:trPr/>
              <w:tc>
                <w:tcPr>
                  <w:tcW w:w="35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ifFrameLoaded ("s2") {</w:t>
                    <w:br/>
                    <w:t>x = 2;</w:t>
                    <w:br/>
                    <w:t>play ();</w:t>
                    <w:br/>
                    <w:t>}</w:t>
                  </w:r>
                </w:p>
              </w:tc>
              <w:tc>
                <w:tcPr>
                  <w:tcW w:w="152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Frame 5 </w:t>
                  </w:r>
                </w:p>
              </w:tc>
            </w:tr>
            <w:tr>
              <w:trPr/>
              <w:tc>
                <w:tcPr>
                  <w:tcW w:w="3541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ifFrameLoaded ("s3") {</w:t>
                    <w:br/>
                    <w:t>x = 3;</w:t>
                    <w:br/>
                    <w:t>play ();</w:t>
                    <w:br/>
                    <w:t>}</w:t>
                  </w:r>
                </w:p>
              </w:tc>
              <w:tc>
                <w:tcPr>
                  <w:tcW w:w="1529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Frame 10 </w:t>
                  </w:r>
                </w:p>
              </w:tc>
            </w:tr>
            <w:tr>
              <w:trPr/>
              <w:tc>
                <w:tcPr>
                  <w:tcW w:w="35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ifFrameLoaded ("s4") {</w:t>
                    <w:br/>
                    <w:t>x = 4;</w:t>
                    <w:br/>
                    <w:t>play ();</w:t>
                    <w:br/>
                    <w:t>}</w:t>
                  </w:r>
                </w:p>
              </w:tc>
              <w:tc>
                <w:tcPr>
                  <w:tcW w:w="152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Frame 15 </w:t>
                  </w:r>
                </w:p>
              </w:tc>
            </w:tr>
            <w:tr>
              <w:trPr/>
              <w:tc>
                <w:tcPr>
                  <w:tcW w:w="3541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ifFrameLoaded ("s5") {</w:t>
                    <w:br/>
                    <w:t>x = 5;</w:t>
                    <w:br/>
                    <w:t>play ();</w:t>
                    <w:br/>
                    <w:t>}</w:t>
                  </w:r>
                </w:p>
              </w:tc>
              <w:tc>
                <w:tcPr>
                  <w:tcW w:w="1529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Frame 20 </w:t>
                  </w:r>
                </w:p>
              </w:tc>
            </w:tr>
            <w:tr>
              <w:trPr/>
              <w:tc>
                <w:tcPr>
                  <w:tcW w:w="35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ifFrameLoaded ("s6") {</w:t>
                    <w:br/>
                    <w:t>x = 6;</w:t>
                    <w:br/>
                    <w:t>play ();</w:t>
                    <w:br/>
                    <w:t>}</w:t>
                  </w:r>
                </w:p>
              </w:tc>
              <w:tc>
                <w:tcPr>
                  <w:tcW w:w="152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Frame 25 </w:t>
                  </w:r>
                </w:p>
              </w:tc>
            </w:tr>
            <w:tr>
              <w:trPr/>
              <w:tc>
                <w:tcPr>
                  <w:tcW w:w="3541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ifFrameLoaded ("s7") {</w:t>
                    <w:br/>
                    <w:t>x = 7;</w:t>
                    <w:br/>
                    <w:t>play ();</w:t>
                    <w:br/>
                    <w:t>}</w:t>
                  </w:r>
                </w:p>
              </w:tc>
              <w:tc>
                <w:tcPr>
                  <w:tcW w:w="1529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Frame 30 </w:t>
                  </w:r>
                </w:p>
              </w:tc>
            </w:tr>
            <w:tr>
              <w:trPr/>
              <w:tc>
                <w:tcPr>
                  <w:tcW w:w="35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ifFrameLoaded ("s8") {</w:t>
                    <w:br/>
                    <w:t>x = 8;</w:t>
                    <w:br/>
                    <w:t>play ();</w:t>
                    <w:br/>
                    <w:t>}</w:t>
                  </w:r>
                </w:p>
              </w:tc>
              <w:tc>
                <w:tcPr>
                  <w:tcW w:w="152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Frame 35</w:t>
                  </w:r>
                </w:p>
              </w:tc>
            </w:tr>
            <w:tr>
              <w:trPr/>
              <w:tc>
                <w:tcPr>
                  <w:tcW w:w="3541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gotoAndPlay ("start");</w:t>
                  </w:r>
                </w:p>
              </w:tc>
              <w:tc>
                <w:tcPr>
                  <w:tcW w:w="1529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Frame 40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5100" w:type="dxa"/>
        <w:jc w:val="left"/>
        <w:tblInd w:w="70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00"/>
      </w:tblGrid>
      <w:tr>
        <w:trPr/>
        <w:tc>
          <w:tcPr>
            <w:tcW w:w="5100" w:type="dxa"/>
            <w:tcBorders/>
            <w:shd w:fill="CCCCCC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3541"/>
              <w:gridCol w:w="1529"/>
            </w:tblGrid>
            <w:tr>
              <w:trPr/>
              <w:tc>
                <w:tcPr>
                  <w:tcW w:w="3541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if (x != 1) {</w:t>
                    <w:br/>
                    <w:t>gotoAndPlay(1);</w:t>
                    <w:br/>
                    <w:t>}</w:t>
                  </w:r>
                </w:p>
              </w:tc>
              <w:tc>
                <w:tcPr>
                  <w:tcW w:w="1529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Frame 2 </w:t>
                  </w:r>
                </w:p>
              </w:tc>
            </w:tr>
            <w:tr>
              <w:trPr/>
              <w:tc>
                <w:tcPr>
                  <w:tcW w:w="35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if (x != 2) {</w:t>
                    <w:br/>
                    <w:t>gotoAndPlay(5);</w:t>
                    <w:br/>
                    <w:t>}</w:t>
                  </w:r>
                </w:p>
              </w:tc>
              <w:tc>
                <w:tcPr>
                  <w:tcW w:w="152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Frame 6 </w:t>
                  </w:r>
                </w:p>
              </w:tc>
            </w:tr>
            <w:tr>
              <w:trPr/>
              <w:tc>
                <w:tcPr>
                  <w:tcW w:w="3541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if (x != 3) {</w:t>
                    <w:br/>
                    <w:t>gotoAndPlay(10);</w:t>
                    <w:br/>
                    <w:t>}</w:t>
                  </w:r>
                </w:p>
              </w:tc>
              <w:tc>
                <w:tcPr>
                  <w:tcW w:w="1529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Frame 11</w:t>
                  </w:r>
                </w:p>
              </w:tc>
            </w:tr>
            <w:tr>
              <w:trPr/>
              <w:tc>
                <w:tcPr>
                  <w:tcW w:w="35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if (x != 4) {</w:t>
                    <w:br/>
                    <w:t>gotoAndPlay(15);</w:t>
                    <w:br/>
                    <w:t>}</w:t>
                  </w:r>
                </w:p>
              </w:tc>
              <w:tc>
                <w:tcPr>
                  <w:tcW w:w="152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Frame 16</w:t>
                  </w:r>
                </w:p>
              </w:tc>
            </w:tr>
            <w:tr>
              <w:trPr/>
              <w:tc>
                <w:tcPr>
                  <w:tcW w:w="3541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if (x != 5) {</w:t>
                    <w:br/>
                    <w:t>gotoAndPlay(20);</w:t>
                    <w:br/>
                    <w:t>}</w:t>
                  </w:r>
                </w:p>
              </w:tc>
              <w:tc>
                <w:tcPr>
                  <w:tcW w:w="1529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Frame 21</w:t>
                  </w:r>
                </w:p>
              </w:tc>
            </w:tr>
            <w:tr>
              <w:trPr/>
              <w:tc>
                <w:tcPr>
                  <w:tcW w:w="35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if (x != 6) {</w:t>
                    <w:br/>
                    <w:t>gotoAndPlay(25);</w:t>
                    <w:br/>
                    <w:t>}</w:t>
                  </w:r>
                </w:p>
              </w:tc>
              <w:tc>
                <w:tcPr>
                  <w:tcW w:w="152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Frame 26</w:t>
                  </w:r>
                </w:p>
              </w:tc>
            </w:tr>
            <w:tr>
              <w:trPr/>
              <w:tc>
                <w:tcPr>
                  <w:tcW w:w="3541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if (x != 7) {</w:t>
                    <w:br/>
                    <w:t>gotoAndPlay(30);</w:t>
                    <w:br/>
                    <w:t>}</w:t>
                  </w:r>
                </w:p>
              </w:tc>
              <w:tc>
                <w:tcPr>
                  <w:tcW w:w="1529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Frame 31 </w:t>
                  </w:r>
                </w:p>
              </w:tc>
            </w:tr>
            <w:tr>
              <w:trPr/>
              <w:tc>
                <w:tcPr>
                  <w:tcW w:w="35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if (x != 8) {</w:t>
                    <w:br/>
                    <w:t>gotoAndPlay(35);</w:t>
                    <w:br/>
                    <w:t>}</w:t>
                  </w:r>
                </w:p>
              </w:tc>
              <w:tc>
                <w:tcPr>
                  <w:tcW w:w="152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Frame 36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r preloader is now ready. You can start building your main movie from the 41st frame and call the 41 frame "start" . After your main movie is ready. Divide the total frames used by your main movie by 8. Name them s1, s2, s3 and so on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ubtitlered">
    <w:name w:val="subtitlered"/>
    <w:basedOn w:val="DefaultParagraphFont"/>
    <w:qFormat/>
    <w:rPr/>
  </w:style>
  <w:style w:type="character" w:styleId="Bullet4">
    <w:name w:val="bullet4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2:27:00Z</dcterms:created>
  <dc:creator>8736</dc:creator>
  <dc:description/>
  <dc:language>en-US</dc:language>
  <cp:lastModifiedBy>8736</cp:lastModifiedBy>
  <dcterms:modified xsi:type="dcterms:W3CDTF">2010-05-21T12:29:00Z</dcterms:modified>
  <cp:revision>1</cp:revision>
  <dc:subject/>
  <dc:title/>
</cp:coreProperties>
</file>